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774193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273046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77587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